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TEIN &amp; THE FOOD CHAIN – Answer Ke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operative Class Activit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)  What level of a food chain would have the highest pesticide residues?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Explain.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color w:val="FF6600"/>
        </w:rPr>
        <w:t xml:space="preserve">The highest level; pesticides are stored in fatty tissues of animals and  </w:t>
      </w:r>
    </w:p>
    <w:p>
      <w:pPr>
        <w:pStyle w:val="Normal"/>
        <w:ind w:left="720" w:hanging="0"/>
        <w:rPr>
          <w:rFonts w:ascii="Tahoma" w:hAnsi="Tahoma" w:cs="Tahoma"/>
          <w:color w:val="FF6600"/>
        </w:rPr>
      </w:pPr>
      <w:r>
        <w:rPr>
          <w:rFonts w:eastAsia="Tahoma" w:cs="Tahoma" w:ascii="Tahoma" w:hAnsi="Tahoma"/>
          <w:color w:val="FF6600"/>
        </w:rPr>
        <w:t xml:space="preserve">  </w:t>
      </w:r>
      <w:r>
        <w:rPr>
          <w:rFonts w:cs="Tahoma" w:ascii="Tahoma" w:hAnsi="Tahoma"/>
          <w:color w:val="FF6600"/>
        </w:rPr>
        <w:t>predators eat animals that continually ingest large amounts of pesticide</w:t>
      </w:r>
    </w:p>
    <w:p>
      <w:pPr>
        <w:pStyle w:val="Normal"/>
        <w:ind w:left="720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  Is it necessary to eat meat in order to be well nourish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6600"/>
        </w:rPr>
        <w:t>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)  Where do animals get most of the pesticide they accumulate in their bodies?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6600"/>
        </w:rPr>
        <w:t xml:space="preserve">From their diet – they ingest the pesticides by eating plants that have </w:t>
      </w:r>
    </w:p>
    <w:p>
      <w:pPr>
        <w:pStyle w:val="Normal"/>
        <w:rPr>
          <w:rFonts w:ascii="Tahoma" w:hAnsi="Tahoma" w:cs="Tahoma"/>
          <w:color w:val="FF6600"/>
        </w:rPr>
      </w:pPr>
      <w:r>
        <w:rPr>
          <w:rFonts w:eastAsia="Tahoma" w:cs="Tahoma" w:ascii="Tahoma" w:hAnsi="Tahoma"/>
          <w:color w:val="FF6600"/>
        </w:rPr>
        <w:t xml:space="preserve">         </w:t>
      </w:r>
      <w:r>
        <w:rPr>
          <w:rFonts w:cs="Tahoma" w:ascii="Tahoma" w:hAnsi="Tahoma"/>
          <w:color w:val="FF6600"/>
        </w:rPr>
        <w:t>been sprayed and/or animals that eat sprayed plants</w:t>
      </w:r>
    </w:p>
    <w:p>
      <w:pPr>
        <w:pStyle w:val="Normal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)  Why do animal protein sources have a higher usability value than plan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ources?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FF6600"/>
        </w:rPr>
        <w:t>Animal proteins are complete proteins; they have all of the essential amino acids required for building more proteins.  Plant proteins are incompleted because they only have some of the essential amino acid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)  How can a vegetarian get all of the protein he or she needs by eating onl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lant matter?</w:t>
      </w:r>
    </w:p>
    <w:p>
      <w:pPr>
        <w:pStyle w:val="Normal"/>
        <w:ind w:left="720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By eating complementary proteins (specific combinations of plant matter that, when eaten together, provide all essential amino acids).</w:t>
      </w:r>
    </w:p>
    <w:p>
      <w:pPr>
        <w:pStyle w:val="Normal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)  What is selective concentration?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FF6600"/>
        </w:rPr>
        <w:t>Occurs when the concentration of pesticide in the predator becomes many times larger than its prey species; pesticides are more concentrated in meat-eating animals than in the natural environme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7)  List and explain 5 reasons for eating lower on the food chain.  What are som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asons for eating higher on the food chain?</w:t>
      </w:r>
    </w:p>
    <w:p>
      <w:pPr>
        <w:pStyle w:val="Normal"/>
        <w:ind w:left="720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Benefits of vegetarian based diets:  healthier for heart, less chance of infectious disease, ingesting less chemicals/hormones; benefits environment – less deforestation; helps feed the world cheaper; more humane</w:t>
      </w:r>
    </w:p>
    <w:p>
      <w:pPr>
        <w:pStyle w:val="Normal"/>
        <w:ind w:left="720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Benefits of meat based diets:  lots of flavor; complete protein source; high in iron, calcium, and Vitamin B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56:00Z</dcterms:created>
  <dc:creator>keith holmgren</dc:creator>
  <dc:description/>
  <cp:keywords/>
  <dc:language>en-US</dc:language>
  <cp:lastModifiedBy>Clayton Johns</cp:lastModifiedBy>
  <dcterms:modified xsi:type="dcterms:W3CDTF">2008-10-08T14:56:00Z</dcterms:modified>
  <cp:revision>2</cp:revision>
  <dc:subject/>
  <dc:title>PROTEIN &amp; THE FOOD CHAIN</dc:title>
</cp:coreProperties>
</file>